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i robót budowlanych zadania pod nazwą: „Budowa chodnika wraz z miejscem postojowym dla karetek pogotowia przy Międzyszkolnym Ośrodku Sportowym Nr 2 KS „Drukarz” w Dzielnicy Praga-Południe m.st. Warszawy. 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. – UD-VI-ZP/85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9-05T09:19:00Z</dcterms:modified>
  <cp:revision>6</cp:revision>
  <dc:subject/>
  <dc:title>Załącznik Nr 10 do SIWZ</dc:title>
</cp:coreProperties>
</file>